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Cs w:val="20"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Cs w:val="22"/>
        </w:rPr>
        <w:t>N. 78 Del 18/08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/>
      </w:pPr>
      <w:r>
        <w:rPr>
          <w:rFonts w:cs="Palatino Linotype" w:ascii="Palatino Linotype" w:hAnsi="Palatino Linotype"/>
          <w:b/>
        </w:rPr>
        <w:t xml:space="preserve">OGGETTO: LIQUIDAZIONE FATTURA PER  SOSTITUZIONE TONER E TAMBURI  FOTOCOPIATRICE OKI MC851 E STAMPANTE OKI C3450 IN DOTAZIONE AGLI UFFICI COMUNALI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G: Z391ABAABD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L RESPONSABILE DEL SERVIZIO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che si è reso necessario provvedere alla sostituzione dei toner e dei tamburi della macchina fotocopiatrice OKI MC851 e della stampante OKI C3450 in dotazione agli uffici comunali, necessarie per il funzionamento delle attività interne all’ufficio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con determina n. 69 del 22/07/2016 è stata impegnata la somma  di € 487,07  IVA inclusa al 22% inerente alla sostituzione dei toner delle stampanti in uso negli uffici comunali - impegno n°130 del 22/07/2016 di Euro 487,07 sul capitolo 130/1/2, “materiale informatico”, codice intervento 01.02.1 del bilancio di previsione 2016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Arial" w:ascii="Palatino Linotype" w:hAnsi="Palatino Linotype"/>
          <w:b/>
          <w:sz w:val="22"/>
          <w:szCs w:val="22"/>
        </w:rPr>
        <w:t>Dato atto</w:t>
      </w:r>
      <w:r>
        <w:rPr>
          <w:rFonts w:cs="Arial" w:ascii="Palatino Linotype" w:hAnsi="Palatino Linotype"/>
          <w:sz w:val="22"/>
          <w:szCs w:val="22"/>
        </w:rPr>
        <w:t xml:space="preserve"> che la Ditta SYSTEMDATA SRL, Via Cavour, 21 - Voghera ha eseguito l’intervento di sostituzione sopracitato e ha presentato, ai fini della liquidazione delle proprie spettanze, la fattura n.3 </w:t>
      </w:r>
      <w:r>
        <w:rPr>
          <w:rFonts w:cs="Palatino Linotype" w:ascii="Palatino Linotype" w:hAnsi="Palatino Linotype"/>
          <w:sz w:val="22"/>
          <w:szCs w:val="22"/>
        </w:rPr>
        <w:t>del 29/07/2016 di € 487,07, IVA compresa al 22%, per l’intervento di sostituzione dei toner e dei tamburi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Dato</w:t>
      </w:r>
      <w:r>
        <w:rPr>
          <w:rFonts w:cs="Palatino Linotype" w:ascii="Palatino Linotype" w:hAnsi="Palatino Linotype"/>
          <w:sz w:val="22"/>
          <w:szCs w:val="22"/>
        </w:rPr>
        <w:t xml:space="preserve"> atto che il CIG oggetto del presente atto è il N°Z391ABAABD;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. n. 267/2000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i liquidare, a favore della Ditta SYSTEMDATA SRL, Via Cavour, 21 - Voghera la Fattura N° 3 del 29/07/2016 di € </w:t>
      </w:r>
      <w:r>
        <w:rPr>
          <w:rFonts w:cs="Palatino Linotype" w:ascii="Palatino Linotype" w:hAnsi="Palatino Linotype"/>
          <w:sz w:val="22"/>
          <w:szCs w:val="22"/>
        </w:rPr>
        <w:t xml:space="preserve">487,07 </w:t>
      </w:r>
      <w:r>
        <w:rPr>
          <w:rFonts w:cs="Arial" w:ascii="Palatino Linotype" w:hAnsi="Palatino Linotype"/>
          <w:sz w:val="22"/>
          <w:szCs w:val="22"/>
        </w:rPr>
        <w:t xml:space="preserve"> IVA compresa al 22% al cap. 130/1/2 “materiale informatico” – codice intervento 01.02.1 – per l’intervento di sostituzione dei toner e dei tamburi sopraindicato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 solo corrispettivo pari a € 399,24 alla Ditta SYSTEMDATA SRL, Via Cavour, 21 - Voghera e dell’IVA pari a € 87,83 all’ERARIO con le modalità e i termini previ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45K0306956400100000010764.</w:t>
      </w:r>
    </w:p>
    <w:p>
      <w:pPr>
        <w:pStyle w:val="Normal"/>
        <w:ind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a presente determinazione, viene trasmessa al responsabile del  servizio finanziario  per i conseguenti adempimenti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Palatino Linotype" w:hAnsi="Palatino Linotype"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  Il Segretario Comunal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2" w:right="-1" w:firstLine="708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ab/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Il Messo Comunale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57:00Z</dcterms:created>
  <dc:creator>Unione dei Comuni di Cervesina</dc:creator>
  <dc:description/>
  <cp:keywords/>
  <dc:language>en-US</dc:language>
  <cp:lastModifiedBy>ufficio.tributi</cp:lastModifiedBy>
  <cp:lastPrinted>2016-09-15T10:48:00Z</cp:lastPrinted>
  <dcterms:modified xsi:type="dcterms:W3CDTF">2016-09-15T08:57:00Z</dcterms:modified>
  <cp:revision>2</cp:revision>
  <dc:subject/>
  <dc:title>COMUNE DI SILVANO PIETRA</dc:title>
</cp:coreProperties>
</file>